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 </w:t>
      </w:r>
    </w:p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ind w:left="4320" w:hanging="0"/>
        <w:jc w:val="right"/>
        <w:rPr>
          <w:rFonts w:ascii="Calibri" w:hAnsi="Calibri" w:cs="Calibri"/>
          <w:bCs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10</w:t>
      </w:r>
      <w:r>
        <w:rPr>
          <w:rFonts w:cs="Calibri" w:ascii="Calibri" w:hAnsi="Calibri"/>
          <w:bCs/>
          <w:sz w:val="22"/>
          <w:szCs w:val="22"/>
          <w:vertAlign w:val="superscript"/>
          <w:lang w:val="en-IE"/>
        </w:rPr>
        <w:t>th</w:t>
      </w:r>
      <w:r>
        <w:rPr>
          <w:rFonts w:cs="Calibri" w:ascii="Calibri" w:hAnsi="Calibri"/>
          <w:bCs/>
          <w:sz w:val="22"/>
          <w:szCs w:val="22"/>
          <w:lang w:val="en-IE"/>
        </w:rPr>
        <w:t xml:space="preserve"> May, 2017</w:t>
      </w:r>
    </w:p>
    <w:p>
      <w:pPr>
        <w:pStyle w:val="Normal"/>
        <w:ind w:left="4320" w:hanging="0"/>
        <w:jc w:val="right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Roscommon Municipal District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o/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he Cathaoirleach &amp; Each Member of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  <w:t>The Roscommon Municipal District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Cathaoirleach &amp; Members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IE"/>
        </w:rPr>
        <w:t>Notice is hereby given that a Meeting of the Roscommon Municipal District will be held in the Loughnaneane Suite, Áras an Chontae, Roscommon on Monday next the 15</w:t>
      </w:r>
      <w:r>
        <w:rPr>
          <w:rFonts w:cs="Calibri" w:ascii="Calibri" w:hAnsi="Calibri"/>
          <w:sz w:val="22"/>
          <w:szCs w:val="22"/>
          <w:vertAlign w:val="superscript"/>
          <w:lang w:val="en-IE"/>
        </w:rPr>
        <w:t>th</w:t>
      </w:r>
      <w:r>
        <w:rPr>
          <w:rFonts w:cs="Calibri" w:ascii="Calibri" w:hAnsi="Calibri"/>
          <w:sz w:val="22"/>
          <w:szCs w:val="22"/>
          <w:lang w:val="en-IE"/>
        </w:rPr>
        <w:t xml:space="preserve"> May, 2017 at 11.00 a.m. to discuss the agenda set out below.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Yours sincerely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John Mockl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common Municipal District Co-Ordinator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IDI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option of Minutes - Municipal District Meeting  20/03/2017 &amp; Municipal District “in camera” meeting of 26/04/2017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roduction of Community Water Officer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ft Schedule of Roscommon Municipal District Works 2017 (to be circulated at the meeting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edback from Town Team Meetings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roval of Civic Reception Request – The Solstice Choir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 from TI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tes of Congratulations/Sympath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O.B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2155" w:right="1588" w:gutter="0" w:header="0" w:top="243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bCs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2:00Z</dcterms:created>
  <dc:creator>ghoare</dc:creator>
  <dc:description/>
  <cp:keywords/>
  <dc:language>en-US</dc:language>
  <cp:lastModifiedBy>BBurke</cp:lastModifiedBy>
  <cp:lastPrinted>2017-05-10T10:24:00Z</cp:lastPrinted>
  <dcterms:modified xsi:type="dcterms:W3CDTF">2017-05-10T09:33:00Z</dcterms:modified>
  <cp:revision>10</cp:revision>
  <dc:subject/>
  <dc:title>7th July, 2008</dc:title>
</cp:coreProperties>
</file>